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______    № _____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 услуги связи и интернет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мебели; стеллажей и коробов для архива; телефонного аппарата и факса; видеокаме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ние устаревшей компьютерной техники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9-2021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 381,5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62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547,7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771,2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9 381,5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sz w:val="28"/>
          <w:szCs w:val="28"/>
        </w:rPr>
        <w:t>6 062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6 547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6 771,2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заключенных договоров на коммунальное обслуживание, услуги связи и интернет, </w:t>
            </w:r>
            <w:r>
              <w:rPr>
                <w:spacing w:val="-2"/>
                <w:sz w:val="28"/>
                <w:szCs w:val="28"/>
              </w:rPr>
              <w:t xml:space="preserve">техническое обслуживание пожарной сигнализации,  газового оборудования и проверки дымовых и вентиляционных каналов </w:t>
            </w:r>
            <w:r>
              <w:rPr>
                <w:sz w:val="28"/>
                <w:szCs w:val="28"/>
              </w:rPr>
              <w:t xml:space="preserve">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наблюдение (актовый зал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12-10T11:06:00Z</cp:lastPrinted>
  <dcterms:modified xsi:type="dcterms:W3CDTF">2020-12-10T08:11:00Z</dcterms:modified>
  <cp:revision>247</cp:revision>
  <dc:subject/>
  <dc:title>Приложение</dc:title>
</cp:coreProperties>
</file>